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30.06.2016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03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861"/>
      </w:tblGrid>
      <w:tr>
        <w:trPr>
          <w:trHeight w:val="55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Координатор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Участник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доровление санитарной экологической обстановки в поселении и на свободных территориях,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стихийных навалов бытового мусора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в надлежащем состоянии мест захоронений</w:t>
            </w:r>
          </w:p>
        </w:tc>
      </w:tr>
      <w:tr>
        <w:trPr>
          <w:trHeight w:val="7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 389,6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 240,0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 765,0тыс. руб.(прогноз)»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» на  2016 -2018 годы</w:t>
      </w:r>
      <w:r>
        <w:rPr/>
        <w:t>»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 всех улиц 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в надлежащем состоян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общественных мест отдых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Е.А. Горне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6-07-01T09:02:00Z</cp:lastPrinted>
  <dcterms:modified xsi:type="dcterms:W3CDTF">2016-07-01T06:34:00Z</dcterms:modified>
  <cp:revision>43</cp:revision>
  <dc:subject/>
  <dc:title/>
</cp:coreProperties>
</file>